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Resistance Training Exercis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resistance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resistance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explain the fundamental aspects of resistance trai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ould you explain the fundamental aspects of resistance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ingle Set / Multiple Sets 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ingle Set / Multiple Sets 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ree Weight /Ma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ree Weight /Mac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benefits of performing single s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advantages of performing multiple s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rmine single/multiple set use for selected individu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benefits of performing single s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advantages of performing multiple s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rmine single/multiple set use for selected individu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an exercise targeting the bicep muscle using a resistance ma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an exercise targeting a selected muscle group using free weight equi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advantages of using free weights and resistance mach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an exercise targeting the bicep muscle using a resistance mac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an exercise targeting a selected muscle group using free weight equi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advantages of using free weights and resistance mach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weigh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ance Ma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e weigh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istance Mac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33:00Z</dcterms:created>
  <dc:creator>rydbomel</dc:creator>
  <dc:description/>
  <dc:language>en-US</dc:language>
  <cp:lastModifiedBy>joneslissett</cp:lastModifiedBy>
  <dcterms:modified xsi:type="dcterms:W3CDTF">2010-02-09T15:07:00Z</dcterms:modified>
  <cp:revision>3</cp:revision>
  <dc:subject/>
  <dc:title>TOPIC:</dc:title>
</cp:coreProperties>
</file>